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 »  августа 2015 года                                     №  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865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0 003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ляет 138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60" w:hanging="12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5 год и на плановый период 2016 и 2017 годов, согласно приложению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, предоставляемых бюджету Митякин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бнародования. 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5-05-13T08:05:00Z</cp:lastPrinted>
  <dcterms:modified xsi:type="dcterms:W3CDTF">2015-08-04T07:37:00Z</dcterms:modified>
  <cp:revision>44</cp:revision>
  <dc:subject/>
  <dc:title>ПРОЕКТ</dc:title>
</cp:coreProperties>
</file>